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ТЪЛКУВАТЕЛНО РЕШЕНИЕ N 5 от 10.12.2008 г.</w:t>
        <w:br/>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София, 10 декември 2008 годин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В ИМЕТО НА НАРОДА</w:t>
      </w:r>
    </w:p>
    <w:p>
      <w:pPr>
        <w:pStyle w:val="Normal"/>
        <w:spacing w:lineRule="auto" w:line="240" w:before="0" w:after="240"/>
        <w:rPr/>
      </w:pPr>
      <w:r>
        <w:rPr>
          <w:rFonts w:eastAsia="Times New Roman" w:cs="Times New Roman" w:ascii="Times New Roman" w:hAnsi="Times New Roman"/>
          <w:sz w:val="24"/>
          <w:szCs w:val="24"/>
          <w:lang w:eastAsia="bg-BG"/>
        </w:rPr>
        <w:br/>
        <w:t>Върховният административен съд на Република България – Общо събрание на колегиите в съдебно заседание на 26 септември 2008 г., в състав:</w:t>
        <w:br/>
        <w:br/>
        <w:br/>
      </w:r>
      <w:r>
        <w:rPr>
          <w:rFonts w:eastAsia="Times New Roman" w:cs="Times New Roman" w:ascii="Times New Roman" w:hAnsi="Times New Roman"/>
          <w:b/>
          <w:bCs/>
          <w:sz w:val="24"/>
          <w:szCs w:val="24"/>
          <w:lang w:eastAsia="bg-BG"/>
        </w:rPr>
        <w:t xml:space="preserve">ПРЕДСЕДАТЕЛ: </w:t>
      </w:r>
      <w:r>
        <w:rPr>
          <w:rFonts w:eastAsia="Times New Roman" w:cs="Times New Roman" w:ascii="Times New Roman" w:hAnsi="Times New Roman"/>
          <w:sz w:val="24"/>
          <w:szCs w:val="24"/>
          <w:lang w:eastAsia="bg-BG"/>
        </w:rPr>
        <w:t>КОНСТАНТИН ПЕНЧЕВ</w:t>
        <w:br/>
      </w:r>
      <w:r>
        <w:rPr>
          <w:rFonts w:eastAsia="Times New Roman" w:cs="Times New Roman" w:ascii="Times New Roman" w:hAnsi="Times New Roman"/>
          <w:b/>
          <w:bCs/>
          <w:sz w:val="24"/>
          <w:szCs w:val="24"/>
          <w:lang w:eastAsia="bg-BG"/>
        </w:rPr>
        <w:t xml:space="preserve">ЗАМ.-ПРЕДСЕДАТЕЛИ: </w:t>
      </w:r>
      <w:r>
        <w:rPr>
          <w:rFonts w:eastAsia="Times New Roman" w:cs="Times New Roman" w:ascii="Times New Roman" w:hAnsi="Times New Roman"/>
          <w:sz w:val="24"/>
          <w:szCs w:val="24"/>
          <w:lang w:eastAsia="bg-BG"/>
        </w:rPr>
        <w:t>ВЕНЕТА МАРКОВСКА</w:t>
        <w:br/>
        <w:t>СТЕФКА СТОЕВА</w:t>
        <w:br/>
        <w:br/>
      </w:r>
      <w:r>
        <w:rPr>
          <w:rFonts w:eastAsia="Times New Roman" w:cs="Times New Roman" w:ascii="Times New Roman" w:hAnsi="Times New Roman"/>
          <w:b/>
          <w:bCs/>
          <w:sz w:val="24"/>
          <w:szCs w:val="24"/>
          <w:lang w:eastAsia="bg-BG"/>
        </w:rPr>
        <w:t>ПРЕДСЕДАТЕЛИ НА ОТДЕЛЕНИЯ</w:t>
      </w:r>
      <w:r>
        <w:rPr>
          <w:rFonts w:eastAsia="Times New Roman" w:cs="Times New Roman" w:ascii="Times New Roman" w:hAnsi="Times New Roman"/>
          <w:sz w:val="24"/>
          <w:szCs w:val="24"/>
          <w:lang w:eastAsia="bg-BG"/>
        </w:rPr>
        <w:t>: НИКОЛАЙ УРУМОВ</w:t>
        <w:br/>
        <w:t>СВЕТЛА ПЕТКОВА</w:t>
        <w:br/>
        <w:t>АНДРЕЙ ИКОНОМОВ</w:t>
        <w:br/>
        <w:t>СВЕТЛАНА ЙОНКОВА</w:t>
        <w:br/>
        <w:t>БОЯН МАГДАЛИНЧЕВ</w:t>
        <w:br/>
        <w:t>ФАНИ НАЙДЕНОВА</w:t>
        <w:br/>
        <w:t>ПАНАЙОТ ГЕНКОВ</w:t>
        <w:br/>
        <w:t>ЕЛЕНА ЗЛАТИНОВА</w:t>
        <w:br/>
        <w:br/>
      </w:r>
      <w:r>
        <w:rPr>
          <w:rFonts w:eastAsia="Times New Roman" w:cs="Times New Roman" w:ascii="Times New Roman" w:hAnsi="Times New Roman"/>
          <w:b/>
          <w:bCs/>
          <w:sz w:val="24"/>
          <w:szCs w:val="24"/>
          <w:lang w:eastAsia="bg-BG"/>
        </w:rPr>
        <w:t>ЧЛЕНОВЕ:</w:t>
      </w:r>
      <w:r>
        <w:rPr>
          <w:rFonts w:eastAsia="Times New Roman" w:cs="Times New Roman" w:ascii="Times New Roman" w:hAnsi="Times New Roman"/>
          <w:sz w:val="24"/>
          <w:szCs w:val="24"/>
          <w:lang w:eastAsia="bg-BG"/>
        </w:rPr>
        <w:br/>
        <w:br/>
      </w:r>
    </w:p>
    <w:tbl>
      <w:tblPr>
        <w:tblW w:w="6150" w:type="dxa"/>
        <w:jc w:val="left"/>
        <w:tblInd w:w="0" w:type="dxa"/>
        <w:tblLayout w:type="fixed"/>
        <w:tblCellMar>
          <w:top w:w="0" w:type="dxa"/>
          <w:left w:w="0" w:type="dxa"/>
          <w:bottom w:w="0" w:type="dxa"/>
          <w:right w:w="0" w:type="dxa"/>
        </w:tblCellMar>
      </w:tblPr>
      <w:tblGrid>
        <w:gridCol w:w="3240"/>
        <w:gridCol w:w="2910"/>
      </w:tblGrid>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Пенка Иван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 Галина Карагьоз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Пенка Гет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 Йордан Константинов</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Дима Йордан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 Диана Гърбат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Бисерка Коце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3. Татяна Хин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 Веселинка Къл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4. Юлия Коваче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Веселина Тене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5. Джузепе Роджери</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7. Йорданка Кост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6. Анна Димитр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 Нина Доктор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7. Теодора Никол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9. Марина Михайл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8. Мариника Черне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0. Наталия Марче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9. Милена Златкова    </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1. Ваня Пуне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 Атанаска Дише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2. Милка Панче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1. Таня Ваче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 Виолета Ковавеч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2. Иван раденков</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4. Ангел Калинов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3. Румяна Мон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5. Цветана Сурлек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4. Мирослав Мирчев</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6. Жанета Петр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5. Илияна Дойче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7. Захаринка Тодор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6. Виолета Главин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8. Аделина Коваче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7. Георги Георгиев</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9. Румяна Папаз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8. Емилия Митк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0. Галина Матейск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9. Искра Александр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1. Диана Добре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 Тодор Тодоров</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2. Галя Кост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1. Донка Чакър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3. Надежда Джелеп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 Павлина Найден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4. Таня Радк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3. Севдалина Червенк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5. Здравка Шуменск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4. Марио Димитров</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6. Йовка Драже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5. Еманоил Митев</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7. Ваня Анче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6. Кремена Харалан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8. Светлозара Анче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7. Таня Куцар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9. Галина Солакова </w:t>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8. Любомира Мотова</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9. Тодор Петков</w:t>
            </w:r>
          </w:p>
        </w:tc>
      </w:tr>
      <w:tr>
        <w:trPr/>
        <w:tc>
          <w:tcPr>
            <w:tcW w:w="324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7620" cy="7620"/>
                          </a:xfrm>
                          <a:prstGeom prst="rect">
                            <a:avLst/>
                          </a:prstGeom>
                        </pic:spPr>
                      </pic:pic>
                    </a:graphicData>
                  </a:graphic>
                </wp:inline>
              </w:drawing>
            </w:r>
          </w:p>
        </w:tc>
        <w:tc>
          <w:tcPr>
            <w:tcW w:w="2910" w:type="dxa"/>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0. Маргарита Славова</w:t>
            </w:r>
          </w:p>
        </w:tc>
      </w:tr>
    </w:tbl>
    <w:p>
      <w:pPr>
        <w:pStyle w:val="Normal"/>
        <w:spacing w:lineRule="auto" w:line="240" w:before="0" w:after="0"/>
        <w:rPr/>
      </w:pPr>
      <w:r>
        <w:rPr>
          <w:rFonts w:eastAsia="Times New Roman" w:cs="Times New Roman" w:ascii="Times New Roman" w:hAnsi="Times New Roman"/>
          <w:sz w:val="24"/>
          <w:szCs w:val="24"/>
          <w:lang w:eastAsia="bg-BG"/>
        </w:rPr>
        <w:br/>
        <w:br/>
        <w:t xml:space="preserve">при секретаря Нина Спасова и с участието на заместника на главния прокурор при Върховна административна прокуратура Митьо Марков, разгледа тълкувателно дело № 20/2007 г., докладвано от съдия Николай Урумов. </w:t>
        <w:br/>
        <w:br/>
        <w:t>На основание чл. 125, във вр. с чл. 124, ал. 1, т. 4 от Закона за съдебната власт (ЗСВ), главният прокурор на Република България е направил искане до Общото събрание (ОС) на колегиите във Върховния административен съд /ВАС/ за произнасяне с тълкувателно решение по въпроса: "Има ли ограничение в обхвата на осъществявания от областния управител контрол за законосъобразност върху решенията на общинските съвети, упражняван чрез оспорването им пред съответния административен съд, на основание чл. 45, ал. 4 от Закона за местното самоуправление и местната администрация / ЗМСМА/ във връзка с чл. 32, ал. 2 от Закона за администрацията /ЗА/, или на оспорване подлежат всички актове на общинските съвети, включително и тези, издадени на основание чл. 28, ал. 1, т. 8 ЗМСМА.” В искането е посочено, че в съдебната практика на ВАС по въпроса има застъпени две противоречиви становища. Според първото от тях нямало ограничение в компетентността на областния управител да упражнява контрол за законосъобразност върху всички актове на общинските съвети, които имат характеристиката на индивидуални, общи или нормативни, включително и решенията по чл. 21, ал.1, т. 8 ЗМСМА, касаещи придобиването, стопанисването и разпореждането с общинско имущество. Според другото становище при формулиране правомощията на областния управител законодателят е предвидил известно ограничение, като съгласно разпоредбата на чл. 32, ал. 1 ЗА то е в „ границите на предоставените му правомощия”. Това е поради правното виждане, изразяващо се в предоставяне на възможност на общинските съвети да взимат самостоятелни решения на все по-голям кръг от въпроси, свързани с местното самоуправление. По тези съображения решенията на общинските съвети по чл. 21, ал. 1, т. 8 ЗМСМА нямат характер на индивидуални административни актове по смисъла на чл. 21 от Административнопроцесуалния кодекс /АПК/ и не подлежат на контрол от областния управител по реда на чл. 32, ал. 1 ЗА.</w:t>
        <w:br/>
        <w:t>За да се произнесе по направеното искане, ОС на колегиите на ВАС взе предвид следното:</w:t>
        <w:br/>
        <w:t>В чл. 144 от Конституцията на Република България е залегнала възможността централните държавни органи и техните представители по места да осъществяват контрол за законосъобразност върху актовете на органите на местното управление, когато това е предвидено със закон. Следователно целта на законодателя е била, за да бъде гарантирано законосъобразното упражняване на предоставените на органите на местното управление със закон правомощия, актовете на същите да подлежат на контрол по отношение на изискванията за компетентност, спазването на административнопроцесуалните правила и съответните материалноправни норми при издаването им. Тази възможност е предвидена в чл. 32, ал. 2 ЗА, с която на областните управители е предоставена възможност да спират изпълнението на незаконосъобразни актове на общинските съвети и да отнасят същите пред съответния ОС /редакции до изм. в ДВ, бр. 69/2006 г./ С промяната на чл. 32 от ЗА, публикуван в ДВ, бр. 69/ 2006 г., на областните управители е предоставена възможност да оспорват незаконосъобразните актове по реда на ЗМСМА, като могат алтернативно: да върнат тези актове, които намират за незаконосъобразни, или да ги оспорят пред съответния адм.съд. С оглед редакцията на текста трябва да се направи изводът, че чл. 32, ал. 1 и ал. 2 от ЗА дават правомощия на областния управител да контролира законосъобразността на всички актове на общинския съвет, тъй като в този закон не са визирани някакви ограничения/изключения от това правило. Фактически достатъчно условие е наличието на акт на орган на местното самоуправление, по отношение на който е констатирана материална и/или процесуална незаконосъобразност от страна на областния управител.</w:t>
        <w:br/>
        <w:t>Друг довод в подкрепа на този извод е обстоятелството, че законодателят е употребил родовото понятие „актове” както в чл.32, ал. 2 ЗА, така и в чл. 45, ал. 4 ЗМСМА, от което става ясно, че в обсега на тази правна норма са включени всички актове на общинския съвет. Нещо повече, чл. 45, ал. 4, изречение трето от ЗМСМА сочи, че оспорването спира изпълнението на индивидуалните и общите нормативни актове и действието на подзаконовите нормативни актове. По аргумент за противното това оспорване не спира действието на други актове, с които е била формирана волята на общинския съвет при упражняване на правомощията му и които са били оспорени за тяхната законосъобразност по реда на чл. 45 ЗМСМА.</w:t>
        <w:br/>
        <w:t>По втория въпрос дали подлежат на съдебно оспорване актовете на общинските съвети, издадени на основание чл. 21, ал. 1, т.8 от ЗМСМА, тоест решенията им по придобиване, управление и разпореждане с имоти и вещи общинска собственост, следва да бъде отговорено положително. С приетите промени в чл. 8, ал. 11 със Закона за изменение и допълнение на Закона за общинската собственост / обн., ДВ, бр. 54/2008 г./ тези актове на общинския съвет и кмета подлежат на съдебен контрол по реда на чл. 45 ЗМСМА.</w:t>
        <w:br/>
        <w:t>По изложените съображения Общото събрание на колегиите във Върховния административен съд</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Р Е Ш И :</w:t>
      </w:r>
    </w:p>
    <w:p>
      <w:pPr>
        <w:pStyle w:val="Normal"/>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br/>
        <w:br/>
        <w:br/>
        <w:t>Областният управител може да упражнява контрол за законосъобразност върху всички решения на общинските съвети чрез оспорването им пред съответния административен съд по реда на чл. 45, ал. 4 ЗМСМА във връзка с чл. 32, ал. 2 ЗА, включително и тези, издадени на основание чл. 21, ал. 1, т. 8 ЗМСМ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2:28:00Z</dcterms:created>
  <dc:creator>Tsvetina Kireva</dc:creator>
  <dc:description/>
  <dc:language>en-US</dc:language>
  <cp:lastModifiedBy>Tsvetina Kireva</cp:lastModifiedBy>
  <dcterms:modified xsi:type="dcterms:W3CDTF">2013-09-29T12:28:00Z</dcterms:modified>
  <cp:revision>2</cp:revision>
  <dc:subject/>
  <dc:title/>
</cp:coreProperties>
</file>